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0085540">
            <w:r>
              <w:rPr>
                <w:rStyle w:val="IndexLink"/>
                <w:b/>
                <w:lang w:val="en-US" w:eastAsia="en-US"/>
              </w:rPr>
              <w:t>1. Seznam projektov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1">
            <w:r>
              <w:rPr>
                <w:rStyle w:val="IndexLink"/>
                <w:b/>
                <w:lang w:val="en-US" w:eastAsia="en-US"/>
              </w:rPr>
              <w:t>2. Soupis použitých podkladů pro zpracování projektu 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2">
            <w:r>
              <w:rPr>
                <w:rStyle w:val="IndexLink"/>
                <w:b/>
                <w:lang w:val="en-US" w:eastAsia="en-US"/>
              </w:rPr>
              <w:t>3. 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3">
            <w:r>
              <w:rPr>
                <w:rStyle w:val="IndexLink"/>
                <w:b/>
                <w:lang w:val="en-US" w:eastAsia="en-US"/>
              </w:rPr>
              <w:t>4. Stručný popis technologického zařízení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4">
            <w:r>
              <w:rPr>
                <w:rStyle w:val="IndexLink"/>
                <w:b/>
                <w:lang w:val="en-US" w:eastAsia="en-US"/>
              </w:rPr>
              <w:t>5. Popis zvolené koncepce rekonstrukce a montáž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5">
            <w:r>
              <w:rPr>
                <w:rStyle w:val="IndexLink"/>
                <w:b/>
                <w:lang w:val="en-US" w:eastAsia="en-US"/>
              </w:rPr>
              <w:t>6. Ochrana před nebezpečným dotykovým napětím a vliv  prostřed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6">
            <w:r>
              <w:rPr>
                <w:rStyle w:val="IndexLink"/>
                <w:b/>
                <w:lang w:val="en-US" w:eastAsia="en-US"/>
              </w:rPr>
              <w:t>7. Kabeláž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7">
            <w:r>
              <w:rPr>
                <w:rStyle w:val="IndexLink"/>
                <w:b/>
                <w:lang w:val="en-US" w:eastAsia="en-US"/>
              </w:rPr>
              <w:t>8. Požadavky na ostatní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8">
            <w:r>
              <w:rPr>
                <w:rStyle w:val="IndexLink"/>
                <w:b/>
                <w:lang w:val="en-US" w:eastAsia="en-US"/>
              </w:rPr>
              <w:t>9. Obecné podmínky dodávky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49">
            <w:r>
              <w:rPr>
                <w:rStyle w:val="IndexLink"/>
                <w:rFonts w:cs="Arial"/>
                <w:lang w:val="en-US" w:eastAsia="en-US"/>
              </w:rPr>
              <w:t>Obsah dodáv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0">
            <w:r>
              <w:rPr>
                <w:rStyle w:val="IndexLink"/>
                <w:rFonts w:cs="Arial"/>
                <w:lang w:val="en-US" w:eastAsia="en-US"/>
              </w:rPr>
              <w:t>Rozsah dodavatelských prac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1">
            <w:r>
              <w:rPr>
                <w:rStyle w:val="IndexLink"/>
                <w:rFonts w:cs="Arial"/>
                <w:lang w:val="en-US" w:eastAsia="en-US"/>
              </w:rPr>
              <w:t>Požadavky na kvali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2">
            <w:r>
              <w:rPr>
                <w:rStyle w:val="IndexLink"/>
                <w:rFonts w:cs="Arial"/>
                <w:lang w:val="en-US" w:eastAsia="en-US"/>
              </w:rPr>
              <w:t>Obecné požadavky 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3">
            <w:r>
              <w:rPr>
                <w:rStyle w:val="IndexLink"/>
                <w:rFonts w:cs="Arial"/>
                <w:lang w:val="en-US" w:eastAsia="en-US"/>
              </w:rPr>
              <w:t>Požadavky na kvalitu provedení 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4">
            <w:r>
              <w:rPr>
                <w:rStyle w:val="IndexLink"/>
                <w:rFonts w:cs="Arial"/>
                <w:lang w:val="en-US" w:eastAsia="en-US"/>
              </w:rPr>
              <w:t>Požadavky na dodavatele (technické pokyny, dokumentaci, předání, zkoušky, technologické postupy, .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5">
            <w:r>
              <w:rPr>
                <w:rStyle w:val="IndexLink"/>
                <w:b/>
                <w:lang w:val="en-US" w:eastAsia="en-US"/>
              </w:rPr>
              <w:t>10. Základní normy a předpis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85556">
            <w:r>
              <w:rPr>
                <w:rStyle w:val="IndexLink"/>
                <w:b/>
                <w:lang w:val="en-US" w:eastAsia="en-US"/>
              </w:rPr>
              <w:t>11. Závě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  <w:r>
        <w:br w:type="page"/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Heading1"/>
        <w:rPr>
          <w:b/>
          <w:b/>
          <w:sz w:val="24"/>
        </w:rPr>
      </w:pPr>
      <w:bookmarkStart w:id="0" w:name="__RefHeading___Toc110085540"/>
      <w:bookmarkEnd w:id="0"/>
      <w:r>
        <w:rPr>
          <w:b/>
          <w:sz w:val="24"/>
        </w:rPr>
        <w:t>1. Seznam projektové dokumentace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ř.č. </w:t>
        <w:tab/>
        <w:tab/>
        <w:tab/>
        <w:t>Název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ová část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1.4.5.00.01</w:t>
        <w:tab/>
        <w:tab/>
        <w:t>Technická zprá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5.00.02</w:t>
        <w:tab/>
        <w:tab/>
        <w:t>Výkaz výměr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kres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5.02.02</w:t>
        <w:tab/>
        <w:tab/>
        <w:t>SO 02 Interna                        - Půdorys 1.N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5.04.03</w:t>
        <w:tab/>
        <w:tab/>
        <w:t>SO 04 Diagnostické centrum - Půdorys 2.N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5.04.03</w:t>
        <w:tab/>
        <w:tab/>
        <w:t>SO 04 Diagnostické centrum - Půdorys 3.N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5.02.05</w:t>
        <w:tab/>
        <w:tab/>
        <w:t xml:space="preserve">SO 02 Interna                        - Půdorys 5.NP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24"/>
        </w:rPr>
      </w:pPr>
      <w:bookmarkStart w:id="1" w:name="__RefHeading___Toc110085541"/>
      <w:bookmarkEnd w:id="1"/>
      <w:r>
        <w:rPr>
          <w:b/>
          <w:sz w:val="24"/>
        </w:rPr>
        <w:t>2. Soupis použitých podkladů pro zpracování projektu EK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ůdorysů stavebních částí objekt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projektová dokumentace technologie D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onstrukci od výrobce řídícího systém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uživatele a investora.</w:t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 ČSN, katalogy.</w:t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bookmarkStart w:id="2" w:name="__RefHeading___Toc110085542"/>
      <w:bookmarkEnd w:id="2"/>
      <w:r>
        <w:rPr>
          <w:b/>
          <w:sz w:val="24"/>
        </w:rPr>
        <w:t>3. Úv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rojektová dokumentace řeší rekonstrukci částí elektronické kontroly vstupu (EKV)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interkomu na třech odděleních nemocnice a úpravu a zprovoznění dorozumívacího zařízení (DZ) v 5.NP objektu SO 02 - Interna v nemocnici Havlíčkův Brod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odávka akce se předpokládá včetně kompletní montáže, veškerého souvisejícího doplňkového, podružného a montážního materiálu tak, aby celé zařízení bylo funkční a splňovalo všechny předpisy, které se na ně vztahují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Při zpracování nabídkové ceny a při provádění projektu je nutné vycházet ze všech částí dokumentace (tj. technické zprávy, schémat, výkresové dokumentace, specifikace zařízení atd.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" w:leader="none"/>
        </w:tabs>
        <w:ind w:firstLine="6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že se jedná se o zařízení, která jsou užívána během provozu nemocnice, musí se montážní práce, po dohodě se zástupci uživatele, podřídit provozu nemocnic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3" w:name="__RefHeading___Toc110085543"/>
      <w:bookmarkEnd w:id="3"/>
      <w:r>
        <w:rPr>
          <w:b/>
          <w:sz w:val="24"/>
        </w:rPr>
        <w:t>4. Stručný popis technologického zařízení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KV</w:t>
      </w:r>
      <w:r>
        <w:rPr>
          <w:rFonts w:cs="Arial" w:ascii="Arial" w:hAnsi="Arial"/>
          <w:sz w:val="22"/>
          <w:szCs w:val="22"/>
        </w:rPr>
        <w:t xml:space="preserve"> – elektronická kontrola vstupu – je zařízení umožňují průchod dveřmi osobám s autorizačním kódem nebo přístupovou kartou (čipem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veřmi je umístěn čtecí terminál, který po přiložení oprávněné karty odblokuje dveřní zámek a umožní tak průchod dveřmi. U dveří je umístěna dveřní jednotka (DJ), která obsahuje elektroniku pro připojení dveřního zámku, čtecího terminálu (Č) a magnetického kontaktu na dveřích. Dveřní jednotka je napájena ze zálohovaného zdroje el. proudu a má výstup pro připojení do datové sítě objektu pro možnost vzdáleného přidělování oprávnění karet od správce systém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KOM</w:t>
      </w:r>
      <w:r>
        <w:rPr>
          <w:rFonts w:cs="Arial" w:ascii="Arial" w:hAnsi="Arial"/>
          <w:sz w:val="22"/>
          <w:szCs w:val="22"/>
        </w:rPr>
        <w:t xml:space="preserve"> – umožňuje hlasitý rozhovor mezi osobou v prostoru před blokovanými dveřmi oddělení a recepcí oddělen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 recepce lze přes interkom dveře odblokovat, pro umožnění průchodu volajícím osobá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veřmi je umístěno hovorové tablo interkomu s tlačítky, přes které se lze dovolat na zvolenou protistanici interkom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Z</w:t>
      </w:r>
      <w:r>
        <w:rPr>
          <w:rFonts w:cs="Arial" w:ascii="Arial" w:hAnsi="Arial"/>
          <w:sz w:val="22"/>
          <w:szCs w:val="22"/>
        </w:rPr>
        <w:t xml:space="preserve"> – dorozumívací zařízení sestra-pacient – je zařízení umožňující pacientovi přivolání zdravotnického personálu k lůžku, příp hlasovou komunikaci. Personálu pak umožňuje vzdálený monitoring pacientů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každého lůžka je umístěn zásuvkový modul pacienta do kterého je připojen terminál pacienta. Na pokoji u dveří je osazen pokojový terminál a na sesterně je hlavní terminál pro komunikaci a ovládání ostatních zařízen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4" w:name="__RefHeading___Toc110085544"/>
      <w:bookmarkEnd w:id="4"/>
      <w:r>
        <w:rPr>
          <w:b/>
          <w:sz w:val="24"/>
        </w:rPr>
        <w:t>5. Popis zvolené koncepce rekonstrukce a montáží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KV + INTERKOM</w:t>
      </w:r>
      <w:r>
        <w:rPr>
          <w:rFonts w:cs="Arial" w:ascii="Arial" w:hAnsi="Arial"/>
          <w:sz w:val="22"/>
          <w:szCs w:val="22"/>
        </w:rPr>
        <w:t xml:space="preserve">  –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bude osazeno u dvou vstupních dveří na oddělení dialýzy v 1NP objektu SO02, dveřní jednotka bude vybavena pro ovládání obou dveř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bude osazeno u vstupních dveří na přístupu k operačním sálům v 3.NP objektu SO 04. V tomto patře budou rozmístěny audio jednotky interkomu na stávající kabeláž dle půdorys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bude osazeno u vstupních dveří na přístupu do diagnostického centra v 2.NP objektu SO 04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ěchto dveří bude umístěno i tablo interkomu, rozmístění audio jednotky interkomu dle půdorysu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ní jednotky budou pro vzdálenou správu připojeny do datové sítě objektu – připojení a kabeláž zajišťuje uživatel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Z</w:t>
      </w:r>
      <w:r>
        <w:rPr>
          <w:rFonts w:cs="Arial" w:ascii="Arial" w:hAnsi="Arial"/>
          <w:sz w:val="22"/>
          <w:szCs w:val="22"/>
        </w:rPr>
        <w:t xml:space="preserve">  – zařízení bude osazeno na dětském oddělení v 5NP objektu SO02, osazení prvků dle půdorysného plánu na připravenou kabeláž. Po montáži bude provedeno naprogramování systému dle požadavků uživatel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/>
      </w:pPr>
      <w:bookmarkStart w:id="5" w:name="__RefHeading___Toc110085545"/>
      <w:bookmarkEnd w:id="5"/>
      <w:r>
        <w:rPr>
          <w:b/>
          <w:sz w:val="24"/>
        </w:rPr>
        <w:t>6. Ochrana před nebezpečným dotykovým napětím a vliv  prostřed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energetické soustavy dle ČSN 33 01 20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N-S 230V, 50 Hz,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V AC SELV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působ ochrany před nebezpečným dotykovým napětím dle ČSN 33 2000-4-41 : živých částí krytím a izolací, neživých samočinným odpojením zdroje v soustavě TN, bezpečným malým napětí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nější vlivy dle ČSN 33-2000-3 – viz protokol v části elektr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Heading1"/>
        <w:rPr>
          <w:b/>
          <w:b/>
          <w:sz w:val="24"/>
        </w:rPr>
      </w:pPr>
      <w:bookmarkStart w:id="6" w:name="__RefHeading___Toc110085546"/>
      <w:r>
        <w:rPr>
          <w:b/>
          <w:sz w:val="24"/>
        </w:rPr>
        <w:t>7. Kabeláž.</w:t>
      </w:r>
      <w:bookmarkEnd w:id="6"/>
      <w:r>
        <w:rPr>
          <w:b/>
          <w:sz w:val="24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oužita kabeláž dle doporučení výrobce zařízení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Vždy je nutné dodržet při kladení kabelů oddělení kabelů s napěťovou úrovní 400/230V 50Hz od ostatní kabeláže EK s malým napětí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7" w:name="__RefHeading___Toc110085547"/>
      <w:bookmarkEnd w:id="7"/>
      <w:r>
        <w:rPr>
          <w:b/>
          <w:sz w:val="24"/>
        </w:rPr>
        <w:t>8. Požadavky na ostatní profes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živatel (nemocnice) zajistí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ové připojení rozvaděčů dveřních jednotek do datové areálové sítě pro potřeby vzdáleného přístupu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e připojení všech zálohovaných zdrojů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  <w:tab w:val="left" w:pos="1701" w:leader="none"/>
          <w:tab w:val="left" w:pos="2410" w:leader="none"/>
          <w:tab w:val="left" w:pos="6379" w:leader="none"/>
          <w:tab w:val="lef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 w:val="24"/>
        </w:rPr>
      </w:pPr>
      <w:bookmarkStart w:id="8" w:name="__RefHeading___Toc110085548"/>
      <w:bookmarkEnd w:id="8"/>
      <w:r>
        <w:rPr>
          <w:b/>
          <w:sz w:val="24"/>
        </w:rPr>
        <w:t>9. Obecné podmínky dodávky stavby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9" w:name="__RefHeading___Toc110085549"/>
      <w:bookmarkEnd w:id="9"/>
      <w:r>
        <w:rPr>
          <w:rFonts w:cs="Arial"/>
          <w:sz w:val="22"/>
          <w:szCs w:val="22"/>
          <w:u w:val="single"/>
        </w:rPr>
        <w:t>Obsah dodáv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bsahem dodávky jsou kompletní stavební, montážní, technické a technologické systémy stavby, včetně kotvení, spojovacích prvků, kompletačních prvků, povrchové úpravy a doplňkových konstrukcí potřebných pro osazení. Obsahem dodávky je rovněž doprava a montáž, včetně pohledového začištění návazností na okolní konstrukce a případné funkční napojení na ostatní návazné konstrukce objektu technologické napojení tak, aby systém plnil funkci v požadovaných parametrech. Součástí dodávky jednotlivých systémů bude veškerá potřebná koordinace s uživatelem, převzetí a přípravu stavební připravenosti, provedení a předložení vzorků a zpracování požadované dokumentac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prací se dodavatel seznámí s prováděcími podmínkami zřizovatele, všemi stanovisky orgánů státní správy a účastníky řízení a zajistí provádění v souladu s nimi. Toto ustanovení se týká i ochrany stávajících vedení, zajištění bezproblémového provozu nemocnice apod.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0" w:name="__RefHeading___Toc110085550"/>
      <w:bookmarkEnd w:id="10"/>
      <w:r>
        <w:rPr>
          <w:rFonts w:cs="Arial"/>
          <w:sz w:val="22"/>
          <w:szCs w:val="22"/>
          <w:u w:val="single"/>
        </w:rPr>
        <w:t>Rozsah dodavatelských prac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Rozsah prací je definován výkresy, tabulkami, technickými zprávami a schématy dané části dokumentace. O dodavateli se předpokládá, že jsou mu známy soupisy technických předpisů a rozhraničení dodavatelských prací ostatních profesí účastněných na stavbě. Dodavatel je povinen předložit veškerou dokumentaci a podrobné výkresy týkající se jeho části, v rámci realizační dodavatelské dokument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odání až na staveniště všech různých materiálů a techniky potřebné pro provedení jím dodávaných prací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patření - na svou plnou odpovědnost - lešení, pomocných konstrukcí a strojů všeho druhu a jejich odklizení po ukončení prací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úklid a odvoz stavebního odpadu a přebytečného materiálu vzniklého po dobu provádění vlastního díla 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řízení pojezdů a pomocných konstrukcí pro ochranu prvků stavby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všech přístrojů a pracovní síly k provádění prací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opravy vadných částí a opravy nebo náhrady škody jím způsobené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vedení díla do provoz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Všechny práce navíc, které budou dodavatelem způsobeny ostatním dodavatelským profesím, jím provedenými změnami v základním řešení, vycházejícím z výběrového řízení, budou ostatními dodavatelskými profesemi provedeny zásadně na účet dodavate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1" w:name="__RefHeading___Toc110085551"/>
      <w:bookmarkEnd w:id="11"/>
      <w:r>
        <w:rPr>
          <w:rFonts w:cs="Arial"/>
          <w:sz w:val="22"/>
          <w:szCs w:val="22"/>
          <w:u w:val="single"/>
        </w:rPr>
        <w:t>Požadavky na kvalit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Splnění kvalitativních požadavků je podmínkou pro předání konstrukce. Podmínkou je rovněž dosažení stupně jakosti požadované projektem, nebo stanovenou referenčními vzorky a systémy stanovenými v dokumenta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2" w:name="__RefHeading___Toc110085552"/>
      <w:bookmarkEnd w:id="12"/>
      <w:r>
        <w:rPr>
          <w:rFonts w:cs="Arial"/>
          <w:sz w:val="22"/>
          <w:szCs w:val="22"/>
          <w:u w:val="single"/>
        </w:rPr>
        <w:t>Obecné požadavky :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avba bude prováděna podle prováděcí a následně dílenské dokumentace dodavatele. Veškeré odchylky od prováděcího projektu budou řešeny ve spolupráci s projektantem a TDI, záznam bude proveden do stavebního deníku. Dosažení stupně jakosti požadované projektem je podmínkou pro doložení potřebné spolehlivosti stavby. 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Stavba bude prováděna tak, aby nedocházelo k úrazům. Při provádění stavby nesmí být ohrožena bezpečnost provozu na pozemních komunikacích. Bude respektována Vyhláška Českého úřadu bezpečnosti práce o bezpečnosti práce a technických zařízení při stavebních pracích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avbu budou provádět osoby s příslušnou odborností dle NV 194/2022 Sb., zkušeností, bude respektován zák. 186/2006.</w:t>
      </w:r>
      <w:bookmarkStart w:id="13" w:name="_GoBack"/>
      <w:bookmarkEnd w:id="13"/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avební materiály se budou používat podle ustanovení příslušných předpisů pro materiály, bude respektován §47 zák. 186/2006 jeho následné novely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Vlastnosti použitého materiálu budou prokázány osvědčením o jakosti od výrobce ve smyslu zákona 22/1997 /71/200 Sb., případně dokladem o provedených zkouškách a výsledky zkoušek použitých materiálů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Budou respektovány závazné i nezávazné platné ČSN a EN a související právní předpisy, stavební zákon 186/2006 ve znění pozdějších předpisů a prováděcí předpisy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V průběhu stavby budou prováděny řádné kontroly zakrývaných částí, záznam bude proveden do stavebního deníku. Požadované kontroly budou vyznačeny v realizační dokumentaci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Součástí díla je řádně vedený stavební dení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4" w:name="__RefHeading___Toc110085553"/>
      <w:bookmarkEnd w:id="14"/>
      <w:r>
        <w:rPr>
          <w:rFonts w:cs="Arial"/>
          <w:sz w:val="22"/>
          <w:szCs w:val="22"/>
          <w:u w:val="single"/>
        </w:rPr>
        <w:t>Požadavky na kvalitu provedení 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použité materiály a konstrukce musí být schváleny platnými předpisy pro užívání v České republice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Všechny použité materiály musí být vysoce kvalitní, povrchová úprava bude zajišťovat vysokou odolnost proti opotřebení, bude dlouhodobě splňovat technologické požadavky na ní kladené a  bude provedena ve vysoké vizuální kvalitě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řed vlastním prováděním bude dodavatelem doložen technologický postup, kde budou jednoznačně stanoveny parametry přejímky stavební a technologické připravenosti pro provádění příslušné části dodávky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vedené konstrukce budou při dodání, při montáži a následně po montáži do doby předání díla vhodně chráněny, v souladu s technologickými požadavky výrobce. Zásadně budou ochráněny proti poškození pohledových stran. </w:t>
      </w:r>
    </w:p>
    <w:p>
      <w:pPr>
        <w:pStyle w:val="Zkladntext3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Viditelné stykování, viditelné návaznosti na obvodové konstrukce musejí být v zásadě plošně vyrovnané, bez přesahů, zarovnané do rovinného povrchu, včetně následných začišťujících úprav spár a styků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ovací materiál bude ve vysoké kvalitě, osazen veškerý, rovně a prvky budou bez vizuálního poškození od montáže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Osazování prvků technologií systémů atd. bude provedeno v koordinaci a etapově s montáží jednotlivých instalací či stavebních dílů, v souladu s předanými dispozičními nároky vnitřních konstrukcí a technologií. 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/>
      </w:pPr>
      <w:bookmarkStart w:id="15" w:name="__RefHeading___Toc110085554"/>
      <w:bookmarkEnd w:id="15"/>
      <w:r>
        <w:rPr>
          <w:rFonts w:cs="Arial"/>
          <w:sz w:val="22"/>
          <w:szCs w:val="22"/>
          <w:u w:val="single"/>
        </w:rPr>
        <w:t>Požadavky na dodavatele (technické pokyny, dokumentaci, předání, zkoušky, technologické postupy, .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Dodavatel si musí s projektantem vyjasnit veškeré nesrovnalosti před uzavřením nabídky. Dodavatel je povinen překontrolovat celkový návrh z hlediska úplnosti, odborného provedení a vhodnosti pro daný účel užívaní. Dodavatel v rámci tendrového řízení potvrdí, že veškeré konstrukce jsou tak, jak je popsáno v zadání v rámci projektové dokumentace reálné a realizovatelné při udržení předepsané geometrie, detailů a stavebně technických, výkonových, technologických a spotřebních parametrů a že veškeré předepsané materiály a prvky jsou v daném čase na trhu dostupné (formáty, průřezy, barevnost atd.). Příslušné atesty, certifikáty a reference budou doloženy dodavatelem v průběhu stavby tak, aby v žádném případě neohrozili postup výstavby. Dodavatel zkontroluje předkládané výměry a specifikace, na případné nesrovnalosti upozorní projektanta před uzavřením kontrakt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díla je dodavatel povinen předložit dokumentací skutečného provede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Dodavatel v rámci svého technologického postupu specifikuje jednotlivé celky, které budou etapově kontrolovány a systém kontroly jednotlivých záběrů. Před prováděním jednotlivých etap díla, či technologických celků bude provedená připravenost pro dílo či část díla protokolárně převzata, dodavatel dané části potvrdí, že připravenost je v souladu s technickými podmínkami provádění a záruk. Dílčí a celkové přejímky budou prováděny tak, aby byly v souladu s HMNG výstavby a neohrozili termín dokončení.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b/>
          <w:b/>
          <w:sz w:val="24"/>
        </w:rPr>
      </w:pPr>
      <w:bookmarkStart w:id="16" w:name="__RefHeading___Toc110085555"/>
      <w:bookmarkEnd w:id="16"/>
      <w:r>
        <w:rPr>
          <w:b/>
          <w:sz w:val="24"/>
        </w:rPr>
        <w:t>10. Základní normy a předpis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1293 (33 0150) – Elektrotechnické předpisy – Označování elektrických zařízení jmenovitými údaji vztahujícími se k elektrickému napájení – Bezpečnostní požadav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445 ed.2 (33 0160) – Základní a bezpečnostní principy pro rozhraní člověk – stroj, značení a identifikace – Značení svorek zařízení a konců určitých vybraných vodičů, včetně obecných pravidel písmeno-číslicového systém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0165 Elektrotechnické předpisy. Značení barvami nebo číslicemi. Prováděcí ustanov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0166 ed.2 Označování žil kabelů a ohebných šňů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073 ed.2 (33 0170)  - Základní a bezpečnostní zásady pro rozhraní člověk-stroj, značení a identifikaci - Zásady kódování sdělovačů a ovládač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447 ed.2 (33 0173)  - Základní a bezpečnostní zásady pro rozhraní člověk-stroj, značení a identifikaci - Zásady pro ovládá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529 (33 0330)  - Stupně ochrany krytem (krytí IP kód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61140 ed.2 (33 0500) – Ochrana před úrazem elektrickým proudem – Společná hlediska pro instalaci a zaříz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1500  - Elektrotechnické předpisy. Revize elektrických zaříze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 33 2000-3  - Elektrická zařízení. Stanovení základních charakteristik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1 – Elektrotechnické předpisy – Elektrická zařízení – Ochrana před úrazem elektrickým proud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4-481  - Elektrotechnické předpisy – Elektrická zařízení – Výběr ochranných opatření na ochranu před úrazem elektrickým proudem podle vnějších vlivů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1 - Elektrotechnické předpisy – Elektrická zařízení - Výběr a stavba elektrických zaříz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5-52 - Elektrotechnické předpisy – Elektrická zařízení – Výběr a stavba elektrických zařízení. Výběr soustav a stavba vede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</w:t>
        <w:tab/>
        <w:t>33 2000-5-54 - Elektrotechnické předpisy – Elektrická zařízení - Výběr a stavba elektrických zařízení -Uzemnění a ochranné vodič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6-61ed.2 – Elektrické instalace budov – Revize – Výchozí reviz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30  - Bezpečnost strojních zařízení – Návod a doporučení pro vyloučení nebezpečí od statické elektřin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130 – Elektrotechnické předpisy. Vnitřní elektrické rozvod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3015 – Elektrické stanice a elektrická zařízení. Zásady pro dimenzování podle elektrodynamické a tepelné odolnosti při zkratech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180 – Elektrotechnické předpisy ČSN. Připojování elektrických přístrojů a spotřebičů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190 – Elektrotechnické předpisy. Připojování elektrických strojů a pohonů s elektromotor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50110-1 ed.2 (34 3100) – Obsluha a práce na elektrických zaříze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10-2 (34 3100) – Obsluha a práce na elektrických zařízení (národní dodatky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Zákon č. 451/92 Sb. ( zákon 65/65 Sb. ve znění pozdějších předpisů - Zákoník práce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Zákon č. 174/ 68 Sb. o státním odborném dozoru nad bezpečností prá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V 194/2022 Sb</w:t>
      </w:r>
      <w:r>
        <w:rPr>
          <w:rFonts w:cs="Arial" w:ascii="Arial" w:hAnsi="Arial"/>
          <w:sz w:val="22"/>
        </w:rPr>
        <w:t xml:space="preserve"> o odborné způsobilosti v elektrotechnice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24/92 ČÚBP o bezpečnosti při stavebních činnoste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Vyhláška č. 48/82 ČÚBP o základní požadavky bezpečnosti práce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0/79 Sb. Vyhrazená elektrická zaříz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řízení vlády 168/1997 – technické požadavky na výrobky (el. zařízení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169/1997 – technické požadavky na výrobky z hlediska elektromagnetické kompatibilit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řízení vlády 378/2001 – požadavky na bezpečný provoz a používání strojů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a další související předpis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 w:val="24"/>
        </w:rPr>
      </w:pPr>
      <w:bookmarkStart w:id="17" w:name="__RefHeading___Toc110085556"/>
      <w:bookmarkEnd w:id="17"/>
      <w:r>
        <w:rPr>
          <w:b/>
          <w:sz w:val="24"/>
        </w:rPr>
        <w:t>11. Závě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zpracován dle platných norem v rozsahu –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pro ohlášení stavb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pro provedení stavb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rojektová dokumentace tvoří jeden celek a je nutno, zvláště při stanovení ceny se s ní komplexně seznámit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 Havlíčkově Brodě, 07/2022</w:t>
        <w:tab/>
        <w:tab/>
        <w:tab/>
        <w:t>Vypracoval: Petr Blažek</w:t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center" w:pos="4820" w:leader="none"/>
        <w:tab w:val="right" w:pos="8505" w:leader="none"/>
        <w:tab w:val="right" w:pos="9498" w:leader="none"/>
      </w:tabs>
      <w:spacing w:before="60" w:after="0"/>
      <w:rPr>
        <w:lang w:val="en-US" w:eastAsia="en-US"/>
      </w:rPr>
    </w:pPr>
    <w:r>
      <w:rPr>
        <w:lang w:val="en-US" w:eastAsia="en-US"/>
      </w:rPr>
      <w:t xml:space="preserve">Technická zpráva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center" w:pos="4962" w:leader="none"/>
        <w:tab w:val="right" w:pos="8505" w:leader="none"/>
      </w:tabs>
      <w:spacing w:lineRule="auto" w:line="168" w:before="60" w:after="0"/>
      <w:ind w:right="127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emocnice Havlíčkův Brod</w:t>
      <w:tab/>
      <w:t xml:space="preserve">                </w:t>
      <w:tab/>
    </w:r>
    <w:r>
      <w:rPr>
        <w:rFonts w:cs="Arial" w:ascii="Arial" w:hAnsi="Arial"/>
        <w:sz w:val="16"/>
        <w:szCs w:val="16"/>
      </w:rPr>
      <w:t>Dokumentace pro ohlášení stavby - DOS</w:t>
    </w:r>
  </w:p>
  <w:p>
    <w:pPr>
      <w:pStyle w:val="Header"/>
      <w:tabs>
        <w:tab w:val="clear" w:pos="4536"/>
        <w:tab w:val="clear" w:pos="9072"/>
        <w:tab w:val="center" w:pos="5103" w:leader="none"/>
        <w:tab w:val="center" w:pos="5245" w:leader="none"/>
        <w:tab w:val="right" w:pos="8505" w:leader="none"/>
      </w:tabs>
      <w:spacing w:lineRule="auto" w:line="168" w:before="60" w:after="0"/>
      <w:ind w:right="329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>REKONSTRUKCE SLABOPROUDU V NHB</w:t>
      <w:tab/>
      <w:tab/>
      <w:t xml:space="preserve">           Dokumentace pro provedení stavby - DPS</w:t>
    </w:r>
  </w:p>
  <w:p>
    <w:pPr>
      <w:pStyle w:val="Header"/>
      <w:tabs>
        <w:tab w:val="clear" w:pos="4536"/>
        <w:tab w:val="clear" w:pos="9072"/>
        <w:tab w:val="center" w:pos="4253" w:leader="none"/>
        <w:tab w:val="center" w:pos="4820" w:leader="none"/>
        <w:tab w:val="right" w:pos="8505" w:leader="none"/>
        <w:tab w:val="right" w:pos="9498" w:leader="none"/>
      </w:tabs>
      <w:spacing w:lineRule="auto" w:line="168" w:before="6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2">
    <w:name w:val="WW8Num1z2"/>
    <w:qFormat/>
    <w:rPr>
      <w:rFonts w:ascii="Arial" w:hAnsi="Arial" w:cs="Times New Roman"/>
      <w:sz w:val="22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2">
    <w:name w:val="WW8Num2z2"/>
    <w:qFormat/>
    <w:rPr>
      <w:rFonts w:ascii="Arial" w:hAnsi="Arial" w:cs="Times New Roman"/>
      <w:sz w:val="22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8z2">
    <w:name w:val="WW8Num8z2"/>
    <w:qFormat/>
    <w:rPr>
      <w:rFonts w:ascii="Arial" w:hAnsi="Arial" w:cs="Times New Roman"/>
      <w:sz w:val="22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2">
    <w:name w:val="WW8Num18z2"/>
    <w:qFormat/>
    <w:rPr>
      <w:rFonts w:ascii="Arial" w:hAnsi="Arial" w:cs="Times New Roman"/>
      <w:sz w:val="22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2">
    <w:name w:val="WW8Num20z2"/>
    <w:qFormat/>
    <w:rPr>
      <w:rFonts w:ascii="Arial" w:hAnsi="Arial" w:cs="Times New Roman"/>
      <w:sz w:val="22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2">
    <w:name w:val="WW8Num23z2"/>
    <w:qFormat/>
    <w:rPr>
      <w:rFonts w:ascii="Arial" w:hAnsi="Arial" w:cs="Times New Roman"/>
      <w:sz w:val="22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2">
    <w:name w:val="WW8Num24z2"/>
    <w:qFormat/>
    <w:rPr>
      <w:rFonts w:ascii="Arial" w:hAnsi="Arial" w:cs="Times New Roman"/>
      <w:sz w:val="22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</w:rPr>
  </w:style>
  <w:style w:type="character" w:styleId="WW8Num27z2">
    <w:name w:val="WW8Num27z2"/>
    <w:qFormat/>
    <w:rPr>
      <w:rFonts w:ascii="Arial" w:hAnsi="Arial" w:cs="Times New Roman"/>
      <w:sz w:val="22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center" w:pos="4395" w:leader="none"/>
      </w:tabs>
      <w:ind w:right="-284" w:hanging="0"/>
      <w:jc w:val="both"/>
    </w:pPr>
    <w:rPr>
      <w:sz w:val="26"/>
    </w:rPr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567" w:leader="none"/>
      </w:tabs>
      <w:ind w:right="-284" w:hanging="0"/>
      <w:jc w:val="both"/>
    </w:pPr>
    <w:rPr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1:16:00Z</dcterms:created>
  <dc:creator>juzl.frantisek@electro-e.cz</dc:creator>
  <dc:description/>
  <cp:keywords/>
  <dc:language>en-US</dc:language>
  <cp:lastModifiedBy>Petr Blazek</cp:lastModifiedBy>
  <cp:lastPrinted>2022-07-30T14:59:00Z</cp:lastPrinted>
  <dcterms:modified xsi:type="dcterms:W3CDTF">2022-07-30T14:56:00Z</dcterms:modified>
  <cp:revision>3</cp:revision>
  <dc:subject/>
  <dc:title>TECHNICKÁ ZPRÁVA</dc:title>
</cp:coreProperties>
</file>